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6"/>
        <w:gridCol w:w="4600"/>
        <w:gridCol w:w="7"/>
      </w:tblGrid>
      <w:tr>
        <w:trPr/>
        <w:tc>
          <w:tcPr>
            <w:tcW w:w="497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1 года №____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2021 года №____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поселений Приморско-Ахтарского района из бюджета муниципального образования Приморско-Ахтарский район между поселениями Приморско-Ахтарского района на 2021 год и плановый период 2022 и 2023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>
          <w:trHeight w:val="904" w:hRule="atLeast"/>
        </w:trPr>
        <w:tc>
          <w:tcPr>
            <w:tcW w:w="9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иных межбюджетных трансфертов на 2021 год и плановый период 2022 и 2023 годов бюджетам поселений Приморско-Ахтарского района на  осуществление части полномочий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Приморско-Ахтарский район по созданию, содержа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рганизации деятельности аварийно-спасательных служ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аварийно-спасательных формирований на территории сельск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48"/>
              <w:gridCol w:w="1748"/>
              <w:gridCol w:w="1748"/>
            </w:tblGrid>
            <w:tr>
              <w:trPr/>
              <w:tc>
                <w:tcPr>
                  <w:tcW w:w="4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образование</w:t>
                  </w:r>
                </w:p>
              </w:tc>
              <w:tc>
                <w:tcPr>
                  <w:tcW w:w="52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, всего</w:t>
                  </w:r>
                </w:p>
              </w:tc>
            </w:tr>
            <w:tr>
              <w:trPr/>
              <w:tc>
                <w:tcPr>
                  <w:tcW w:w="4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орско-Ахтарское городское поселение Приморско-Ахтарского район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177,7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 177,7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администрации муниципального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Приморско-Ахтарский район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Г.Долин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;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;Arial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;Arial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;Arial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Екатерина Черкашина</cp:lastModifiedBy>
  <cp:lastPrinted>2021-03-25T16:43:00Z</cp:lastPrinted>
  <dcterms:modified xsi:type="dcterms:W3CDTF">2021-03-25T13:43:00Z</dcterms:modified>
  <cp:revision>95</cp:revision>
  <dc:subject/>
  <dc:title>Приложение 3</dc:title>
</cp:coreProperties>
</file>